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546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54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Spongy" w:hAnsi="Castellar;Spongy" w:cs="Castellar;Spongy"/>
                                <w:sz w:val="280"/>
                              </w:rPr>
                            </w:pPr>
                            <w:r>
                              <w:rPr>
                                <w:rFonts w:cs="Castellar;Spongy" w:ascii="Castellar;Spongy" w:hAnsi="Castellar;Spongy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Spongy" w:hAnsi="Castellar;Spongy" w:cs="Castellar;Spongy"/>
                          <w:sz w:val="280"/>
                        </w:rPr>
                      </w:pPr>
                      <w:r>
                        <w:rPr>
                          <w:rFonts w:cs="Castellar;Spongy" w:ascii="Castellar;Spongy" w:hAnsi="Castellar;Spongy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Teen Pro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Teen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Roxy Hoeh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Roxy Hoeh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</w:r>
    </w:p>
    <w:p>
      <w:pPr>
        <w:pStyle w:val="Normal"/>
        <w:ind w:left="-18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Spongy" w:hAnsi="Castellar;Spongy" w:cs="Castellar;Spongy"/>
                                <w:sz w:val="280"/>
                              </w:rPr>
                            </w:pPr>
                            <w:r>
                              <w:rPr>
                                <w:rFonts w:cs="Castellar;Spongy" w:ascii="Castellar;Spongy" w:hAnsi="Castellar;Spongy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Spongy" w:hAnsi="Castellar;Spongy" w:cs="Castellar;Spongy"/>
                          <w:sz w:val="280"/>
                        </w:rPr>
                      </w:pPr>
                      <w:r>
                        <w:rPr>
                          <w:rFonts w:cs="Castellar;Spongy" w:ascii="Castellar;Spongy" w:hAnsi="Castellar;Spongy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Teen Pro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Teen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Handou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Handou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20" w:hanging="0"/>
        <w:jc w:val="center"/>
        <w:rPr/>
      </w:pPr>
      <w:r>
        <w:rPr/>
        <w:drawing>
          <wp:inline distT="0" distB="0" distL="0" distR="0">
            <wp:extent cx="6551295" cy="76555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93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295" cy="765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4335780</wp:posOffset>
                </wp:positionV>
                <wp:extent cx="1143000" cy="21717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stellar;Spongy" w:hAnsi="Castellar;Spongy" w:cs="Castellar;Spongy"/>
                                <w:sz w:val="280"/>
                              </w:rPr>
                            </w:pPr>
                            <w:r>
                              <w:rPr>
                                <w:rFonts w:cs="Castellar;Spongy" w:ascii="Castellar;Spongy" w:hAnsi="Castellar;Spongy"/>
                                <w:sz w:val="280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1pt;mso-wrap-distance-left:9.05pt;mso-wrap-distance-right:9.05pt;mso-wrap-distance-top:0pt;mso-wrap-distance-bottom:0pt;margin-top:341.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stellar;Spongy" w:hAnsi="Castellar;Spongy" w:cs="Castellar;Spongy"/>
                          <w:sz w:val="280"/>
                        </w:rPr>
                      </w:pPr>
                      <w:r>
                        <w:rPr>
                          <w:rFonts w:cs="Castellar;Spongy" w:ascii="Castellar;Spongy" w:hAnsi="Castellar;Spongy"/>
                          <w:sz w:val="280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4907280</wp:posOffset>
                </wp:positionV>
                <wp:extent cx="2971800" cy="16002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pperplate Gothic Light" w:hAnsi="Copperplate Gothic Light" w:cs="Copperplate Gothic Light"/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rFonts w:cs="Copperplate Gothic Light" w:ascii="Copperplate Gothic Light" w:hAnsi="Copperplate Gothic Light"/>
                                <w:b/>
                                <w:bCs/>
                                <w:sz w:val="52"/>
                              </w:rPr>
                              <w:t>Teen Progra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86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pperplate Gothic Light" w:hAnsi="Copperplate Gothic Light" w:cs="Copperplate Gothic Light"/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rFonts w:cs="Copperplate Gothic Light" w:ascii="Copperplate Gothic Light" w:hAnsi="Copperplate Gothic Light"/>
                          <w:b/>
                          <w:bCs/>
                          <w:sz w:val="52"/>
                        </w:rPr>
                        <w:t>Teen Progr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6850380</wp:posOffset>
                </wp:positionV>
                <wp:extent cx="2057400" cy="4572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Overhea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36pt;mso-wrap-distance-left:9.05pt;mso-wrap-distance-right:9.05pt;mso-wrap-distance-top:0pt;mso-wrap-distance-bottom:0pt;margin-top:539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Overhea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jc w:val="cen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Spongy"/>
    <w:charset w:val="00"/>
    <w:family w:val="roman"/>
    <w:pitch w:val="variable"/>
  </w:font>
  <w:font w:name="Copperplate Gothic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1T13:59:00Z</dcterms:created>
  <dc:creator>Gilda Almeida</dc:creator>
  <dc:description/>
  <dc:language>en-US</dc:language>
  <cp:lastModifiedBy>Heather Dawn Small</cp:lastModifiedBy>
  <cp:lastPrinted>2002-09-16T13:52:00Z</cp:lastPrinted>
  <dcterms:modified xsi:type="dcterms:W3CDTF">2002-09-16T17:52:00Z</dcterms:modified>
  <cp:revision>4</cp:revision>
  <dc:subject/>
  <dc:title> </dc:title>
</cp:coreProperties>
</file>